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90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pt and Levant Word Wal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raha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brew patriarch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phabet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veloped by Phoenician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C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fore Common Er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bylon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 in Mesopotamia; capital of Babylonian Empir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t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de one thing for anoth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reaucracy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ratified government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mon Er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y-stat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mall early kingdom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ass system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y of stratifying society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de of Hammurabi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ystem of laws developed in Babylo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dification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t into writing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federation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oup of countries that join togeth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neifor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dge-shaped writing developed in Sumeri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yrus II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ian king that conquered Babylo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rius I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ified Persian empir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aspora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sperse group of people to different region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gma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gid religious practices and belief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pir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rge area of conquered peopl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phrates Riv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stern border of Mesopotami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il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row out of a country or regio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odu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 leave; When the Jews left Egypt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rtile Crescent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ion bordered by the Nile, Euphrates, and Tigris River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lax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nt used for textile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ilgamesh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ro of ancient Sumerian epic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brew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wish peopl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ang He Riv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ver civilization in Chin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us Riv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ver civilization in Indi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rdan Riv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ed the eastern border of Israel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dais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otheistic religion of Hebrew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ngdo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e ruled by a king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sopotamia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rip of land between Euphrates and Tigris River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notheis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ship of one god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se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ader of Hebrews; led Hebrews out of Egypt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buchadnezza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ler of the Babylonian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ia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mpire that covered parts of Europe, Asia, and Afric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oenician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ding empire; developed alphabet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ctogram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ctures that represented sounds or word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ytheis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ship of many god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rgon I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ler of Akkad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mite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brew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lavery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tricting another person’s freedom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lomon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raeli king that built temple in Jerusalem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e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ntry or kingdom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ylu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ick used for writing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gris River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astern border of Mesopotami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rah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wish holy writing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erxes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ian ruler; attacked Greece at Thermopyla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iggurat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ian templ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oroastrianism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ilosophy of Persians that stressed good and ev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0:52:00Z</dcterms:created>
  <dc:creator>Chris Williams</dc:creator>
  <dc:description/>
  <dc:language>en-US</dc:language>
  <cp:lastModifiedBy>Chris Williams</cp:lastModifiedBy>
  <dcterms:modified xsi:type="dcterms:W3CDTF">2011-02-01T01:33:00Z</dcterms:modified>
  <cp:revision>2</cp:revision>
  <dc:subject/>
  <dc:title/>
</cp:coreProperties>
</file>